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The Seas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n Spring it is Easter.  In Spring it is warm.  In Spring the animals have babies.  In Spring the flowers start to grow.  Farmers pick their crops in Spr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This is what happens in summer at the beach it is ho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mer is very hot. In summer the farmers pick their crops.  The flowers grow tall in Summ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In Fall the animals' fur gets thick.  All the trees have new leaves.  The leaves are orange, yellow, and red.  It is cool.  In fall it is Thanksgiv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imals have thick fur in Winter.  In Winter it is Christmas.  The trees have no leaves.  It is fun to play in the snow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ustic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47:03Z</dcterms:created>
  <dc:creator/>
  <dc:description/>
  <dc:language>en-US</dc:language>
  <cp:lastModifiedBy/>
  <cp:revision>0</cp:revision>
  <dc:subject/>
  <dc:title/>
</cp:coreProperties>
</file>